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645953560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734293239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692789999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378724794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847440539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